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124" w:firstLine="708"/>
        <w:rPr/>
      </w:pPr>
      <w:r>
        <w:rPr/>
        <w:t>Senzor de masura O2 tip KE-25 F3 seria 11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350"/>
        <w:gridCol w:w="135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unit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ator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Senzor de masura O2 tip KE-25 F3 seria 111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lei fara TVA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Se vor prezenta fise tehnice ale produselor ofertate, specificatii tehnice, orice alte informatii care contribuie la descrierea cat mai detaliat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 xml:space="preserve">Termen de livrare: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15 zile</w:t>
            </w:r>
            <w:r>
              <w:rPr>
                <w:sz w:val="22"/>
                <w:szCs w:val="22"/>
                <w:lang w:val="it-IT" w:eastAsia="en-US"/>
              </w:rPr>
              <w:t xml:space="preserve"> lucratoare de la transmiterea comenz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Plata se va face cu numerar in baza facturii, chitantei si a documentelor de calitat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viz de expediti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eclaratie de conformitate/calit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Certificat de garantie 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resa de livrare: </w:t>
            </w:r>
            <w:r>
              <w:rPr/>
              <w:t>CTE Grozavesti – Splaiul Independentei 2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Garantie tehnica: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/>
              <w:t>Nu solicită garantie de buna execuție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1" w:right="562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Andreea.Tudor</cp:lastModifiedBy>
  <cp:lastPrinted>2021-03-16T13:47:00Z</cp:lastPrinted>
  <dcterms:modified xsi:type="dcterms:W3CDTF">2021-07-02T06:07:00Z</dcterms:modified>
  <cp:revision>24</cp:revision>
  <dc:subject/>
  <dc:title>DENUMIRE PRODUS</dc:title>
</cp:coreProperties>
</file>